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289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б обязательном аудиопротоколировании судебных заседаний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9.2019 вступили в силу Федеральные законы от 29.07.2018 № 265-ФЗ «О внесении изменений в отдельные законодательные акты Российской Федерации» и № 228-ФЗ «О внесении изменений в Уголовно-процессуальный кодекс Российской Федерации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ловно-процессуальный кодекс РФ и Гражданский процессуальный кодекс РФ введено положение об обязательном аудиопротоколировании судебных заседаний по уголовным и гражданским дела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, что аудиозапись должна осуществляться в ходе каждого судебного заседания первой и апелляционной инстанций (включая предварительное слушание) и при совершении процессуальных действий вне судебного заседания, при этом записывать звук в закрытых судебных заседаниях запрещен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в письменной форме составляется в судебном заседании или при совершении вне судебного заседания отдельного процессуального действия секретарем судебного заседания либо по поручению председательствующего помощником судьи. Он может быть написан от руки или составлен с использованием технических средств. Аудиопротоколирование ведется непрерывно в ходе судебного заседания. Носители информации, полученной с использованием аудиозаписи, приобщаются к протоколу. В протоколе указывается на использование технических средств для фиксирования хода судебного заседа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31 ГПК РФ в течение пяти дней со дня подписания протокола можно ознакомиться с аудиозаписью и подать замечания в письменной форме на протокол и аудиозапись с указанием на допущенные в них неточности и (или) на их неполноту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ми ст. 259 УПК РФ установлено, что ходатайство об ознакомлении с протоколом и аудиозаписью судебного заседания подается сторонами в письменном виде в течение 3 суток со дня окончания судебного заседания.</w:t>
        <w:br/>
        <w:t>По изложенным в письменной форме ходатайствам лиц, участвующих в деле, и за их счет могут быть изготовлены копия протокола и (или) копия аудиозаписи судебного заседа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 сентября 2019 г. обязательное аудиопротоколирование судебных заседаний предусматривалось только Арбитражным процессуальным кодексом РФ и Кодексом административного судопроизводства РФ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Указанные изменения направлены на повышение гарантий вынесения судом законного, обоснованного и справедливого решения и обеспечения судебной защиты прав и законных интересов участников судопроизводства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06-08T17:37:00Z</cp:lastPrinted>
  <dcterms:modified xsi:type="dcterms:W3CDTF">2019-10-23T04:37:00Z</dcterms:modified>
  <cp:revision>26</cp:revision>
  <dc:subject/>
  <dc:title>ЗАКЛЮЧЕНИЕ</dc:title>
</cp:coreProperties>
</file>